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>INFLAMM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en a mosquito bite or wound is failing to heal itself it swells up and goes red. That’s called inflammation. Inflammation is when a wound swells up to let in white blood cells as they eat bacteria in the woun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hen  an inflammatory responsed occurs the skin swells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1:21:00Z</dcterms:created>
  <dc:creator>room13</dc:creator>
  <dc:description/>
  <cp:keywords/>
  <dc:language>en-US</dc:language>
  <cp:lastModifiedBy>room13</cp:lastModifiedBy>
  <dcterms:modified xsi:type="dcterms:W3CDTF">2011-03-01T22:14:00Z</dcterms:modified>
  <cp:revision>1</cp:revision>
  <dc:subject/>
  <dc:title>INFLAMMATION</dc:title>
</cp:coreProperties>
</file>